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071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u w:val="single"/>
        </w:rPr>
        <w:t xml:space="preserve">15.12.2015 </w:t>
      </w:r>
      <w:r>
        <w:rPr/>
        <w:t xml:space="preserve">   № </w:t>
      </w:r>
      <w:r>
        <w:rPr>
          <w:u w:val="single"/>
        </w:rPr>
        <w:t>391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sz w:val="28"/>
          <w:szCs w:val="28"/>
        </w:rPr>
        <w:t>с.Еткуль</w:t>
      </w:r>
    </w:p>
    <w:p>
      <w:pPr>
        <w:pStyle w:val="Normal"/>
        <w:spacing w:lineRule="auto" w:line="360"/>
        <w:rPr/>
      </w:pP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    утверждении    метод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й      по      провед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регулирующего воздействия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   экспертизы      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х     правовых        актов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           Еткульск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 Федеральным законом «Об общих принципах организации местного самоуправления в Российской Федерации», Законом Челябинской области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,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е Методические рекомендации по проведению оценки регулирующего воздействия проектов муниципальных нормативных правовых актов администрации Еткульского муниципального района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уководителям отраслевых (функциональных) органов администрации Еткульского муниципального района, структурных подразделений администрации Еткульского муниципального района, </w:t>
      </w:r>
      <w:r>
        <w:rPr>
          <w:sz w:val="28"/>
          <w:szCs w:val="28"/>
        </w:rPr>
        <w:t>деятельность которых связана с взаимодействием с субъектами предпринимательской и (или) инвестиционной деятельности,</w:t>
      </w:r>
      <w:r>
        <w:rPr>
          <w:bCs/>
          <w:sz w:val="28"/>
          <w:szCs w:val="28"/>
        </w:rPr>
        <w:t xml:space="preserve"> обеспечить проведение оценки регулирующего воздействия и экспертизы муниципальных нормативных правовых актов в соответствии  с Методическими рекомендациями по проведению оценки регулирующего воздействия проектов муниципальных нормативных правовых актов администрации Еткульского муниципального района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и инвестиционной деятельности, утвержденными настоящим постановл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Отделу информационных технологий администрации Еткульского муниципального района (Марфина С.В.) разместить настоящее постановление  на официальном сайте </w:t>
      </w:r>
      <w:r>
        <w:rPr>
          <w:bCs/>
          <w:sz w:val="28"/>
          <w:szCs w:val="28"/>
        </w:rPr>
        <w:t>Еткульского муниципального района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на первого заместителя Главы Еткульского муниципального района Константинова А.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16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В.Н. Головч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ткульского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5.12.2015 </w:t>
      </w:r>
      <w:r>
        <w:rPr>
          <w:sz w:val="28"/>
          <w:szCs w:val="28"/>
        </w:rPr>
        <w:t>№</w:t>
      </w:r>
      <w:bookmarkStart w:id="0" w:name="sub_1000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9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ConsPlusTitle"/>
        <w:widowControl/>
        <w:tabs>
          <w:tab w:val="clear" w:pos="708"/>
          <w:tab w:val="left" w:pos="1260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    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При разработке Методических рекомендаций по проведению оценки регулирующего воздействия проектов муниципальных нормативных правовых актов администрации Еткульского муниципального района и экспертизы муниципальных нормативных правовых актов Еткульского муниципального района, затрагивающих вопросы осуществления предпринимательской и инвестиционной деятельности учтены положения следующих нормативно правовых акт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она Челябинской области от 24.04.2014 г. № 684-30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Правительства Челябинской области от 25.12.2013 г.                         № 551-П «О Порядке проведения оценки регулирующего воздействия проектов нормативных правовых актов Челябинской области и экспертизы нормативных правовых актов Челябин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по внедрению процедуры и порядка проведения оценки регулирующего воздействия в субъектах Российской Федерации, одобренными Правительственной комиссией по проведению административной реформы (протокол заседания от 20.03.2012 г. № 131).  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становления администрации Еткульского муниципального района                              от 15.12.2015 г. № 390 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оведения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и инвестиционной деятельности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Методические рекомендации охватывают вопросы проведения оценки регулирующего воздействия проектов муниципальных нормативных правовых актов (далее - МНПА) Еткульского муниципального района и экспертизы муниципальных нормативных правовых актов Еткульского муниципального района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 оценкой регулирующего воздействия проекта </w:t>
      </w:r>
      <w:bookmarkStart w:id="1" w:name="OLE_LINK2"/>
      <w:bookmarkStart w:id="2" w:name="OLE_LINK1"/>
      <w:r>
        <w:rPr>
          <w:sz w:val="28"/>
          <w:szCs w:val="28"/>
        </w:rPr>
        <w:t>МНПА</w:t>
      </w:r>
      <w:bookmarkEnd w:id="1"/>
      <w:bookmarkEnd w:id="2"/>
      <w:r>
        <w:rPr>
          <w:sz w:val="28"/>
          <w:szCs w:val="28"/>
        </w:rPr>
        <w:t xml:space="preserve"> и экспертизой МНПА понимается систематический процесс выявления и оценки последствий введения и действия норм регулирования отношений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ab/>
        <w:t>4.  Основной целью оценки регулирующего воздействия проектов МНПА и экспертизы МНПА является исключение избыточных административных барьеров и определение возможных результатов и последствий принятых и (или) принимаемых МНП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ценка регулирующего воздействия проектов МНПА и экспертиза МНПА проводится в порядке, утвержден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Еткульского муниципального района  от 15.12.2015 г. № 390 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оведения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и инвестиционной деятельност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/>
      </w:pPr>
      <w:r>
        <w:rPr>
          <w:b w:val="false"/>
          <w:sz w:val="28"/>
          <w:szCs w:val="28"/>
        </w:rPr>
        <w:t>II.</w:t>
      </w:r>
      <w:r>
        <w:rPr>
          <w:b w:val="false"/>
          <w:bCs w:val="false"/>
          <w:sz w:val="28"/>
          <w:szCs w:val="28"/>
        </w:rPr>
        <w:t xml:space="preserve"> Проведение оценки регулирующего воздействия проектов муниципальных нормативных правовых актов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" w:name="sub_1011"/>
      <w:bookmarkEnd w:id="3"/>
      <w:r>
        <w:rPr>
          <w:sz w:val="28"/>
          <w:szCs w:val="28"/>
        </w:rPr>
        <w:t>6. Оценка регулирующего воздействия проектов МНПА проводится в отношении проектов МНП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11"/>
      <w:bookmarkEnd w:id="4"/>
      <w:r>
        <w:rPr>
          <w:sz w:val="28"/>
          <w:szCs w:val="28"/>
        </w:rPr>
        <w:t>1) вводящих ограничения (запреты) для субъектов предпринимательской и инвестицион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ющих порядок организации и осуществления муниципального контроля (надзора) за деятельностью субъектов предпринимательской и инвестицион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щих порядок предоставления мер поддержки субъектам предпринимательской и инвестицион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ющих требования для целей допуска хозяйствующих субъектов к осуществлению определенных видов предпринимательской и (или) профессиональ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12"/>
      <w:bookmarkEnd w:id="5"/>
      <w:r>
        <w:rPr>
          <w:sz w:val="28"/>
          <w:szCs w:val="28"/>
        </w:rPr>
        <w:t>7. Оценка регулирующего воздействия проектов МНПА состоит из следующих процедур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6" w:name="sub_1012"/>
      <w:bookmarkEnd w:id="6"/>
      <w:r>
        <w:rPr>
          <w:sz w:val="28"/>
          <w:szCs w:val="28"/>
        </w:rPr>
        <w:t>1) оценка регулирующего воздействия проекта МНПА, проводимая отраслевым (функциональным) органом или структурным подразделением администрации Еткульского муниципального района, разработавшим проект МНПА (далее - орган-разработчик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экспертиза оценки регулирующего воздействия проекта нормативного правового акта уполномоченным органом  (далее – экономический отдел администрации).</w:t>
      </w:r>
    </w:p>
    <w:p>
      <w:pPr>
        <w:pStyle w:val="Normal"/>
        <w:autoSpaceDE w:val="false"/>
        <w:ind w:firstLine="720"/>
        <w:jc w:val="both"/>
        <w:rPr/>
      </w:pPr>
      <w:bookmarkStart w:id="7" w:name="sub_1013"/>
      <w:bookmarkEnd w:id="7"/>
      <w:r>
        <w:rPr>
          <w:sz w:val="28"/>
          <w:szCs w:val="28"/>
        </w:rPr>
        <w:t xml:space="preserve">8. Схема проведения оценки регулирующего воздействия проектов МНПА приведена в </w:t>
      </w:r>
      <w:hyperlink w:anchor="sub_11">
        <w:r>
          <w:rPr>
            <w:rStyle w:val="InternetLink"/>
            <w:sz w:val="28"/>
            <w:szCs w:val="28"/>
          </w:rPr>
          <w:t>приложении  1</w:t>
        </w:r>
      </w:hyperlink>
      <w:r>
        <w:rPr>
          <w:sz w:val="28"/>
          <w:szCs w:val="28"/>
        </w:rPr>
        <w:t xml:space="preserve">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bookmarkStart w:id="8" w:name="sub_1013"/>
      <w:bookmarkEnd w:id="8"/>
      <w:r>
        <w:rPr>
          <w:sz w:val="28"/>
          <w:szCs w:val="28"/>
        </w:rPr>
        <w:t>9.  По результатам оценки регулирующего воздействия проектов МНПА, проводимой органом - разработчиком, орган - разработчик составляет отчет о проведении оценки регулирующего воздействия (далее именуется – отчет об ОРВ), включающий справку о проведении публичных консультаций. Форма отчета о проведении оценки регулирующего воздействия проекта МНПА представлена в приложении 2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ОРВ подписывается руководителем органа-разработч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10. Отчет об ОРВ включает 14 разделов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блемы, на решение которой направлено принятие МНПА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и регулирования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ешения проблемы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основные группы участников отношений, интересы которых будут затронуты принятием МНПА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й, полномочий и прав органов местного самоуправления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ов и доходов бюджета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или ограничения для субъектов предпринимательской и (или) инвестиционной деятельности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дополнительных расходов предпринимателей и (или) инвесторов;</w:t>
      </w:r>
    </w:p>
    <w:p>
      <w:pPr>
        <w:pStyle w:val="Style20"/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10)  оценка последствий и рисков решения проблемы предложенным способом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тодов контроля эффективности избранного способ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оприятия для достижения цел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ыводы об обоснованности предлагаемого регулиров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справка о проведении публичных консульт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ab/>
        <w:t>11. В разделе 1 приводится наименование органа-разработчика и полное наименование проекта МНПА, планируемая дата вступления в силу, необходимость установления переходного периода и контактная информация исполнителя органа-разработ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2. В разделе 2 описывается проблема, на решение которой направлено приняти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мерами проблемы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аварийность на дорог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смертность населения от конкретного факт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ыточность организаций определенного вида экономической деятельности, которые могут привести к ликвидации отрасли, и т.п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является проблемой необходимость приведения МНПА в соответствие с другими МНПА и иными докум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2) Проблема может быть выявлена в результат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а регулирующего воздействия действующих МНПА и муниципальных програм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оступления неоднократных обращений граждан и организаций, свидетельствующих о наличии проблемы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ведения оценки эффективности осуществления государственного контроля (надзора)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проведения оценки эффективности осуществления муниципального контроля (надзора) в определенной сфере предпринимательской или инвестиционной 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оступления предложений от граждан,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дтверждения наличия проблемы необходимо привести характеристику основных негативных последствий, возникающих в связи с наличием проблемы, группы участников отношений, испытывающих негативные эффекты, и их количественные оцен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егативными последствиями наличия проблемы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прав и законных интересов субъектов предпринимательской и (или) инвестиционной деятельности, неполная или противоречивая действующая нормативная правовая баз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возможность выполнения действий, функций, получения услуг вследствие отсутствия  или избыточности правового регул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оздействие регулирования на определенные группы лиц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нение заинтересованных лиц и независимых экспертов о причинах существования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указывается информация о возникновении, выявлении проблемы, мерах, принятых ранее для её решения, достигнутых результатах и затраченных ресурсах, и причинах невозможности решения проблемы участниками соответствующих отношений без вмешательства органов местного самоуправ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3. В разделе 3 описываются цели, которых планируется достичь принятием МНПА (правового, экономического, социального характера) и определяется срок достижения це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4.  В разделе 4 приводятся варианты решения проблемы, которые могут основываться на опыте решения данной или аналогичной проблемы правовыми, финансово-экономическими, информационными, техническими или организационными средствами в других странах или субъектах Российской Федерации. При этом учитываются установленные ограничения законодательства Российской Федерации и Челябинской области по решению проблем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. В разделе 5 указывается характеристика основных групп участников общественных отношений, интересы которых будут затронуты принятием МНПА, и дается (при возможности) оценка количества их участник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обобщенном виде выделяются следующие основные группы: потребители (хозяйствующие субъекты, граждане), государство, общество в цело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. В разделе 6 приводится информация об изменении функций, полномочий, обязанностей органов местного самоуправления  в связи со вступлением в силу МНПА. По каждой функции приводится характер изменения (новая, изменяемая или отменяемая), предлагаемый характер реализации, оценка изменения трудозатрат на её реализацию (потребность в увеличении численности сотрудников, повышении напряженности труда сотрудников), а также возможные иные затраты на её исполне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.  В разделе 7 приводится расчет дополнительных расходов и доходов консолидированного бюджета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аждому виду расхода (дохода) от введения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ельными расходами могут являться средства на создание и функционирование дополнительных органов местного самоуправления, увеличение их штатной численности или другие расходы, связанные с выполнением новых обязанност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доходами бюджета могут бы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кращение расходов на содержание органов местного самоуправления в связи с их ликвидацией, сокращением численности сотрудников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бираемости налогов  и иных обязательных платежей в бюджеты всех уров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нансирования отдельных полномочий  в связи с оптимизацией их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 каждому направлению дополнительных расходов (доходов) приводится количественное значение в стоимостном выражении. А в случае невозможности количественной оценки описываются возможные качественные последств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8. В разделе 8 для каждой группы участников отношений, регулируемых проектом МНПА (кроме органов местного самоуправления), приводится описание с указанием положения проекта МНП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 обязанностей и (или) ограничен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 содержания существующих обязанностей (ограничен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яемых обязанностей (ограничений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9. В разделе 9 приводится количественная характеристика расходов субъектов предпринимательской, инвестиционной и иной деятельности, а также иных лиц, связанных с необходимостью соблюдения установленных обязанностей или ограничений либо с изменением содержания таких обязанностей или ограничений. В случае невозможности количественной оценки описываются возможные последствия изменений обязанностей (ограничений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0. В разделе 10 описываются риски недостижения целей правового регулирования, возможные положительные и негативные последствия от принятия МНПА, например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озможность исполнения субъектами предпринимательской и (или) инвестиционной деятельности возложенных на них обязанностей вследствие противоречий или пробелов в правовом регулировании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необходимых организационных, материальных, технических и иных условий у органов местного самоуправления, а также сложившийся уровень развития технологий, инфраструктуры, рынков товаров (работ, услуг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1. В целях исключения рисков нерешения проблемы предложенным способом регулирования в разделе 11 разрабатываются методы контроля эффективности достижения цели, а также описываются индикативные показатели, характеризующие оценку достижения заявленных целей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тодами контроля могут бы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достижения индикативных показате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просов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ступивших обращений граждан,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анных органов статистического учета, средств массовой информации и т.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мерами индикативных показателей могут бы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рибыльных сельскохозяйственных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аварийности на дорогах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смертности населения от конкретного фа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разделе 12 приводятся данные о необходимых для достижения заявленных целей регулирования организационно-технических, методологических, информационных и иных мероприятиях с указанием сроков их реализации, ожидаемых результатах и объем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 разделе 13 указываются выводы и дополнитель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разделе 14 приводятся сведения о сроках проведения публичных консультаций по проекту МНПА и отчету об ОРВ, месте размещения (полный электронный адрес) сводки предложений, поступивших в ходе их проведения, лицах, представивших предложения, и обобщенных результатах их рассмотрения разработчик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роцессе формирования возможных вариантов решения проблемы, включая рекомендуемый вариант, орган-разработчик проводит публичные консультации, срок проведения которых должен быть не менее 15 календарных дней </w:t>
      </w:r>
      <w:r>
        <w:rPr>
          <w:sz w:val="28"/>
          <w:szCs w:val="28"/>
        </w:rPr>
        <w:t>со дня размещения органом-разработчиком на официальном сайте администрации Еткульского муниципального района в сети Интернет уведомления о проведении публичных консультац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лавной задачей публичных консультаций является повышение эффективности правового регулирования и недопущение в проекте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разработчиком и заинтересованными сторонами, что позволи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оценки выгод и издержек рассматриваемых вариантов для основных групп, а также риски недостижения целей предлагаемого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возможные противоречия между различными методами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последствия возможных решений, включая мнение сторон о том, как рекомендуемый вариант будет работать на практике, что позволит снизить риски возникновения непредусмотренных эффектов при введении той или иной формы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разработчик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администрации Еткульского муниципального района в сети Интернет 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органа-разработчика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нформацию о размещении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 xml:space="preserve"> и перечня вопросов, обсуждаемых в ходе публичных консультаций (далее именуется – опросный лист),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2) в соответствующем разделе на официальном сайте администрации  </w:t>
      </w:r>
      <w:r>
        <w:rPr>
          <w:b w:val="false"/>
          <w:sz w:val="28"/>
          <w:szCs w:val="28"/>
        </w:rPr>
        <w:t>Еткульского муниципального района</w:t>
      </w:r>
      <w:r>
        <w:rPr>
          <w:b w:val="false"/>
          <w:bCs w:val="false"/>
          <w:sz w:val="28"/>
          <w:szCs w:val="28"/>
        </w:rPr>
        <w:t xml:space="preserve"> в сети Интернет – проект МНПА и перечень вопросов, обсуждаемых в ходе публичных консультаций (далее – опросный лист). Примерная форма опросного листа при проведении публичных консультаций приведена в приложении 3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ведомление о проведении публичных консультаций, проект МНПА и опросный лист одновременно с размещением в соответствующем разделе на официальном сайте в сети Интернет направляются органом-разработчиком в экономический отдел администрации </w:t>
      </w:r>
      <w:r>
        <w:rPr>
          <w:sz w:val="28"/>
          <w:szCs w:val="28"/>
        </w:rPr>
        <w:t>Еткуль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будут затронуты принятием МНПА, проводится адресная рассылка участникам уведомлений о проведении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оценки регулирующего воздействия проекта МНПА публичные консультации проводят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привлечения бизнес-сообщества к участию в публичных консультациях целесообразно заключение соглашений с отраслевыми общественными организациями предпринима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по форме согласно приложению 4 к настоящим методическим рекоменд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ведение экспертизы оценки регулирующего воздей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Экспертиза МНПА состоит из следующих процедур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экспертиза МНПА, проводимая отраслевыми (функциональным) органами администрации Еткульского муниципального района, иным структурным подразделениям администрации Еткульского муниципального района (далее - орган-исполнитель) в соответствии с планом, ежегодно утверждаемым распоряжением администрации Еткульского муниципального района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готовка экспертного заключения экономическим отделом администрации   на экспертизу МНП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 </w:t>
      </w:r>
      <w:r>
        <w:rPr>
          <w:rFonts w:cs="Times New Roman CYR" w:ascii="Times New Roman CYR" w:hAnsi="Times New Roman CYR"/>
          <w:sz w:val="28"/>
        </w:rPr>
        <w:t xml:space="preserve">органа-исполнителя </w:t>
      </w:r>
      <w:r>
        <w:rPr>
          <w:sz w:val="28"/>
          <w:szCs w:val="28"/>
        </w:rPr>
        <w:t xml:space="preserve">включаются действующие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>, затрагивающие вопросы осуществления предпринимательской и (или) инвестиционной деятельности, по курируемому направлению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сле подготовки плана орган-исполнитель в срок до 1 января направляет его в экономический отдел администрации Еткульского муниципального района для включения в сводный план проведения администрацией </w:t>
      </w:r>
      <w:r>
        <w:rPr>
          <w:sz w:val="28"/>
          <w:szCs w:val="28"/>
        </w:rPr>
        <w:t>Еткульского муниципального района</w:t>
      </w:r>
      <w:r>
        <w:rPr>
          <w:rFonts w:cs="Times New Roman CYR" w:ascii="Times New Roman CYR" w:hAnsi="Times New Roman CYR"/>
          <w:sz w:val="28"/>
        </w:rPr>
        <w:t xml:space="preserve"> экспертизы МНПА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Экономический отдел администрации в срок до 1 феврал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ирует сводный план проведения администрацией </w:t>
      </w:r>
      <w:r>
        <w:rPr>
          <w:sz w:val="28"/>
          <w:szCs w:val="28"/>
        </w:rPr>
        <w:t>Еткульского муниципального района</w:t>
      </w:r>
      <w:r>
        <w:rPr>
          <w:rFonts w:cs="Times New Roman CYR" w:ascii="Times New Roman CYR" w:hAnsi="Times New Roman CYR"/>
          <w:sz w:val="28"/>
        </w:rPr>
        <w:t xml:space="preserve"> экспертизы МНПА, затрагивающих вопросы осуществления предпринимательской и инвестиционной деятельности, и размещает его в соответствующем разделе </w:t>
      </w:r>
      <w:r>
        <w:rPr>
          <w:bCs/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</w:rPr>
        <w:t>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формирует отчет о выполнении сводного плана по итогам предшествующего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лучае поступления обоснованных обращений от бизнес-сообщества (субъектов предпринимательской и инвестиционной деятельности, отраслевых общественных организаций), органов местного самоуправления или иных заинтересованных лиц с предложениями о внесении изменений в МНПА, экспертиза указанного документа может проводиться внепланово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6. По результатам экспертизы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рган-исполнитель</w:t>
      </w:r>
      <w:r>
        <w:rPr>
          <w:sz w:val="28"/>
          <w:szCs w:val="28"/>
        </w:rPr>
        <w:t xml:space="preserve"> составляет отчет об оценке фактического воздействия (далее именуется – отчет об ОФВ), включающий справку о проведении публичных консультаций. Форма отчета об ОФВ представлена в приложении 5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тчет подписывается руководителем </w:t>
      </w:r>
      <w:r>
        <w:rPr>
          <w:rFonts w:cs="Times New Roman CYR" w:ascii="Times New Roman CYR" w:hAnsi="Times New Roman CYR"/>
          <w:sz w:val="28"/>
        </w:rPr>
        <w:t>органа-исполн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27. Отчет включает 11 раздел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) общая информа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2) оценка степени решения пробле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основные группы участников отношений, интересы которых затрагиваются МНП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4) оценка доходов и расходов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5) оценка расходов предпринимателей и (или) инвестор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6) положительные и отрицательные последствия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7) методы контроля достижения цел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8) эффективность достижения цели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9) справка о проведении публичных консульт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0) выводы о достижении целей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1) предложения по корректировке действующих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8. В разделе 1 приводятся полные реквизиты МНПА, дата вступления в силу, информация о проведении оценки регулирующего воздействия проекта МНПА, контактная информация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 В разделе 2 описывается проблема, на решение которой направлено регулирование, установленное МНПА, и связанные с ней негативные эффекты, приводится оценка степени решения проблемы с принятием регулирования и обоснование взаимосвязи решения проблемы с принят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тепени решения проблемы и негативных эффектов дается органом-исполнителем и может содержать следующие по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решена в полном объеме, негативные эффекты отсутствую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привело к снижению остроты пробле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не повлияло на решение пробле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При этом необходимо привести подтверждающие факты – наличие/отсутствие обращений в орган-исполнитель, координирующий сферу деятельности, данные статистики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0. В разделе 3 приводится характеристика основных групп участников общественных отношений, интересы которых затронуты регулированием, и динамика количества их учас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1. В разделе 4 отображается расчет дополнительных доходов и расходов консолидированного бюджета Еткульского муниципального района, связанных с действием МНПА. Если невозможен количественный расчет в стоимостном выражении дополнительных доходов и расходов, приводятся иные сведения о расходах и поступлениях местн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2. В разделе 5 приводится расчет дополнительных фактических расходов субъектов предпринимательской и (или) инвестиционной деятельности, связанных с необходимостью соблюдения установленных МНПА обязанностей или ограничений. Если невозможен количественный расчет в стоимостном выражении дополнительных расходов, приводятся иные сведения об иных издержках субъектов предпринимательской и (или) инвестицион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указывается описание выгод предпринимателей и (или) инвесторов от действующего регулирования (действия МНПА) и делается их сопоставление с расх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годами предпринимателей и (или) инвесторов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язательств по уплате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расходов, необходимых для выполнения требований законод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дополнительного дохода, связанного с действ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3. В разделе 6 описываются последствия регулирования с указанием группы, на которую распространяется указанное последствие.                                    При возможности приводятся количественные оценки в стоимостном выражении последствий (рост расходов, дополнительные доходы, выгод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4. В разделе 7 приводится информация о проведенных мероприятиях (организационно-технических, методологических, информационных и иных), направленных на контроль эффективности достижения целей регулирования, а также необходимых для достижения целей и результатах их реализации. В разделе также указываются расходы консолидированного бюджета Еткульского муниципального района, </w:t>
      </w:r>
      <w:r>
        <w:rPr>
          <w:rFonts w:cs="Times New Roman CYR" w:ascii="Times New Roman CYR" w:hAnsi="Times New Roman CYR"/>
          <w:sz w:val="28"/>
        </w:rPr>
        <w:t>направленные на реализацию данных мероприят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35. В разделе 8 приводятся индикативные показатели, отражающие достижение заявленных целей регулирования, и их знач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разработке МНПА проводилась процедура оценки регулирующего воздействия, индикативные показатели данного раздела должны соответствовать разделу 11 отчета об ОР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6. В разделе 9 приводятся сведения о сроках проведения публичных консультаций, месте размещения (полный электронный адрес) МНПА для проведения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инвестиционной деятельности при проведении экспертизы МНПА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проводятся публичные консультации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убличных консультаций составляет не менее 15 календарных дней со дня размещения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в          </w:t>
      </w:r>
      <w:r>
        <w:rPr>
          <w:rFonts w:cs="Times New Roman CYR" w:ascii="Times New Roman CYR" w:hAnsi="Times New Roman CYR"/>
          <w:sz w:val="28"/>
        </w:rPr>
        <w:t xml:space="preserve">соответствующем разделе на официальном сайте администрации </w:t>
      </w:r>
      <w:r>
        <w:rPr>
          <w:sz w:val="28"/>
          <w:szCs w:val="28"/>
        </w:rPr>
        <w:t xml:space="preserve">Еткульского муниципального района </w:t>
      </w:r>
      <w:r>
        <w:rPr>
          <w:rFonts w:cs="Times New Roman CYR" w:ascii="Times New Roman CYR" w:hAnsi="Times New Roman CYR"/>
          <w:sz w:val="28"/>
        </w:rPr>
        <w:t xml:space="preserve"> в сети Интернет уведомления о проведении публичных консульта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исполнителем и заинтересованными сторонами, что позволи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фактические выгоды и издержки для основных групп участников отношений, затронутых МНПА, а также риски недостижения целей регулирова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эффективность введения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исполнитель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администрации Еткульского муниципального района в сети Интернет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МНП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нформацию о размещении МНПА и опросного листа для проведения публичных консультаций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в соответствующем разделе на официальном сайте администрации в сети Интернет – МНПА и опросный лист. Примерная форма опросного листа приведена в приложении 6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домление о проведении публичных консультаций, проект МНПА и опросный лист одновременно с размещением </w:t>
      </w:r>
      <w:r>
        <w:rPr>
          <w:rFonts w:cs="Times New Roman CYR" w:ascii="Times New Roman CYR" w:hAnsi="Times New Roman CYR"/>
          <w:sz w:val="28"/>
        </w:rPr>
        <w:t xml:space="preserve">в соответствующем разделе на официальном сайте администрации </w:t>
      </w:r>
      <w:r>
        <w:rPr>
          <w:sz w:val="28"/>
          <w:szCs w:val="28"/>
        </w:rPr>
        <w:t>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сети Интернет</w:t>
      </w:r>
      <w:r>
        <w:rPr>
          <w:bCs/>
          <w:sz w:val="28"/>
          <w:szCs w:val="28"/>
        </w:rPr>
        <w:t xml:space="preserve"> и в официальных средствах массовой информации направляются органом-исполнителем в экономический отдел администрации </w:t>
      </w:r>
      <w:r>
        <w:rPr>
          <w:sz w:val="28"/>
          <w:szCs w:val="28"/>
        </w:rPr>
        <w:t>Еткуль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затрагиваются МНПА, проводится адресная рассылка участникам уведомлений о проведении публичных консульт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экспертизы </w:t>
      </w:r>
      <w:r>
        <w:rPr>
          <w:sz w:val="28"/>
          <w:szCs w:val="28"/>
        </w:rPr>
        <w:t>МНПА</w:t>
      </w:r>
      <w:r>
        <w:rPr>
          <w:bCs/>
          <w:sz w:val="28"/>
          <w:szCs w:val="28"/>
        </w:rPr>
        <w:t xml:space="preserve"> публичные консультации могут проводить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, </w:t>
      </w:r>
      <w:r>
        <w:rPr>
          <w:rFonts w:cs="Times New Roman CYR" w:ascii="Times New Roman CYR" w:hAnsi="Times New Roman CYR"/>
          <w:sz w:val="28"/>
        </w:rPr>
        <w:t xml:space="preserve">координационного Совета предпринимателей района, органов в области развития инвестиционной деятельности, а также иных представителей заинтересованных сторон в регулируемой сфере деятельност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об оценке фактического воздействия по форме согласно приложению 4 к настоящим методическим рекомендация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7. В разделе 10 делаются выводы о достижении заявленных целей за счет регулирования, об эффективности решения проблем и преодолении связанных с ними негативных эффектов, а также о наличии в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8. В разделе 11 приводятся подготовленные на основе полученных выводов предложения: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отмене или изменении МНПА или его отдельных положений;</w:t>
      </w:r>
    </w:p>
    <w:p>
      <w:pPr>
        <w:pStyle w:val="Normal"/>
        <w:autoSpaceDE w:val="false"/>
        <w:ind w:left="710" w:hanging="0"/>
        <w:jc w:val="both"/>
        <w:rPr/>
      </w:pPr>
      <w:r>
        <w:rPr>
          <w:rFonts w:cs="Times New Roman CYR" w:ascii="Times New Roman CYR" w:hAnsi="Times New Roman CYR"/>
          <w:sz w:val="28"/>
        </w:rPr>
        <w:t>о внесении изменений в МНПА органов местного самоуправления, на основе и во исполнение которых издан МНПА;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инятии иных мер, направленных на решение проблемы и преодоление связанных с ней негативных эффектов.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ведение экспертизы от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Экспертиза отчетов об ОРВ и ОФВ проводится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отдел администрации </w:t>
      </w:r>
      <w:r>
        <w:rPr>
          <w:sz w:val="28"/>
          <w:szCs w:val="28"/>
        </w:rPr>
        <w:t>Еткульского муниципального района</w:t>
      </w:r>
      <w:r>
        <w:rPr>
          <w:rFonts w:cs="Times New Roman CYR" w:ascii="Times New Roman CYR" w:hAnsi="Times New Roman CYR"/>
          <w:sz w:val="28"/>
        </w:rPr>
        <w:t xml:space="preserve"> является уполномоченным органом по проведению экспертизы отчетов об ОРВ и ОФВ. Срок проведения экспертизы составляет не более 5 рабочих дней со дня поступления от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Для проведения экспертизы орган-разработчик (орган-испонитель) представляет в уполномоченный орган следующий пакет документ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проект МНПА с пояснительной запиской или действующий МН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ОРВ или отчет об ОФ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. Результаты экспертизы оформляются заключением об оценке регулирующего воздействия проекта МНПА (экспертное заключение на экспертизу МНПА) и подписываются руководителем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. В заключении делаются выводы о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блюдении органом-разработчиком Порядка проведения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администрации Еткульского муниципального района, затрагивающих вопросы осуществления предпринимательской и инвестиционной деятельности, утвержд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Еткульского муниципального района  от 15.12.2015 г. № 39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ой экономическ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ой экономической деятельности, а также бюджета Еткуль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достаточного обоснования решения проблемы предложенным способом регул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43. Заключение и отчет об ОРВ (ОФВ), включающий справку о проведении публичных консультаций, размещаются в соответствующем разделе на официальном сайте уполномоченного органа и органа-разработчика в течение 3 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4. Отсутствие отчета об ОРВ или ОФВ, составленного органом-разработчиком (органом-исполнителем), является основанием для отрицательного заключения уполномоченного органа об оценке регулирующего воздействия проекта МНПА, экспертиз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5. При положительном заключении уполномоченного органа проект МНПА направляется органом-разработчиком в органы местного самоуправления, отраслевые (функциональные) органы и структурные подразделения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льнейшего согласов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/>
      </w:pPr>
      <w:r>
        <w:rPr/>
        <w:t xml:space="preserve">           </w:t>
      </w:r>
      <w:r>
        <w:rPr>
          <w:sz w:val="20"/>
          <w:szCs w:val="20"/>
        </w:rPr>
        <w:t>ПРИЛОЖЕНИЕ 1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хема проведения оценки регулирующего воздействия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5305</wp:posOffset>
                </wp:positionH>
                <wp:positionV relativeFrom="paragraph">
                  <wp:posOffset>1156335</wp:posOffset>
                </wp:positionV>
                <wp:extent cx="1905" cy="259080"/>
                <wp:effectExtent l="38100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91.05pt" to="242.25pt,1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роектов муниципальных нормативных правовых ак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915</wp:posOffset>
                </wp:positionH>
                <wp:positionV relativeFrom="paragraph">
                  <wp:posOffset>2268855</wp:posOffset>
                </wp:positionV>
                <wp:extent cx="4841875" cy="626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62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публичных консультаций на 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нормативного правового 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зависимые эксперты и бизнес-сообще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.25pt;height:49.35pt;mso-wrap-distance-left:9.05pt;mso-wrap-distance-right:9.05pt;mso-wrap-distance-top:0pt;mso-wrap-distance-bottom:0pt;margin-top:178.6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публичных консультаций на 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го нормативного правового а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зависимые эксперты и бизнес-сообщ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915</wp:posOffset>
                </wp:positionH>
                <wp:positionV relativeFrom="paragraph">
                  <wp:posOffset>3107055</wp:posOffset>
                </wp:positionV>
                <wp:extent cx="4841875" cy="555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отчета об оценке регулирующего воздействия </w:t>
                              <w:br/>
                              <w:t>(орган, разработавший муниципальный нормативный правовой ак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.25pt;height:43.75pt;mso-wrap-distance-left:9.05pt;mso-wrap-distance-right:9.05pt;mso-wrap-distance-top:0pt;mso-wrap-distance-bottom:0pt;margin-top:244.6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отчета об оценке регулирующего воздействия </w:t>
                        <w:br/>
                        <w:t>(орган, разработавший муниципальный нормативный правовой ак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8820</wp:posOffset>
                </wp:positionH>
                <wp:positionV relativeFrom="paragraph">
                  <wp:posOffset>3909060</wp:posOffset>
                </wp:positionV>
                <wp:extent cx="4885690" cy="637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спертиза оценки регулирующе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Экономический отдел администрации Еткульского муниципального рай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50.2pt;mso-wrap-distance-left:9.05pt;mso-wrap-distance-right:9.05pt;mso-wrap-distance-top:0pt;mso-wrap-distance-bottom:0pt;margin-top:307.8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спертиза оценки регулирующе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Экономический отдел администрации Еткульского муниципального рай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8820</wp:posOffset>
                </wp:positionH>
                <wp:positionV relativeFrom="paragraph">
                  <wp:posOffset>532765</wp:posOffset>
                </wp:positionV>
                <wp:extent cx="4838065" cy="6280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 и разработка проек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ормативного правового 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рган, разработавший муниципальный нормативный правовой ак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49.45pt;mso-wrap-distance-left:9.05pt;mso-wrap-distance-right:9.05pt;mso-wrap-distance-top:0pt;mso-wrap-distance-bottom:0pt;margin-top:41.95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 и разработка проек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ормативного правового а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рган, разработавший муниципальный нормативный правовой ак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820</wp:posOffset>
                </wp:positionH>
                <wp:positionV relativeFrom="paragraph">
                  <wp:posOffset>1410970</wp:posOffset>
                </wp:positionV>
                <wp:extent cx="4838065" cy="644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ценка регулирующего воздействия про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нормативного правового 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рган, разработавший муниципальный нормативный правовой ак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95pt;height:50.75pt;mso-wrap-distance-left:9.05pt;mso-wrap-distance-right:9.05pt;mso-wrap-distance-top:0pt;mso-wrap-distance-bottom:0pt;margin-top:111.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ценка регулирующего воздействия прое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го нормативного правового а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рган, разработавший муниципальный нормативный правовой а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3400</wp:posOffset>
                </wp:positionH>
                <wp:positionV relativeFrom="paragraph">
                  <wp:posOffset>176530</wp:posOffset>
                </wp:positionV>
                <wp:extent cx="1905" cy="259080"/>
                <wp:effectExtent l="3810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3.9pt" to="242.1pt,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1495</wp:posOffset>
                </wp:positionH>
                <wp:positionV relativeFrom="paragraph">
                  <wp:posOffset>196850</wp:posOffset>
                </wp:positionV>
                <wp:extent cx="1905" cy="259080"/>
                <wp:effectExtent l="3810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5.5pt" to="241.95pt,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9590</wp:posOffset>
                </wp:positionH>
                <wp:positionV relativeFrom="paragraph">
                  <wp:posOffset>179070</wp:posOffset>
                </wp:positionV>
                <wp:extent cx="1905" cy="259080"/>
                <wp:effectExtent l="38100" t="635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14.1pt" to="241.8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23265</wp:posOffset>
                </wp:positionH>
                <wp:positionV relativeFrom="paragraph">
                  <wp:posOffset>339725</wp:posOffset>
                </wp:positionV>
                <wp:extent cx="4758055" cy="8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95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5605</wp:posOffset>
                </wp:positionH>
                <wp:positionV relativeFrom="paragraph">
                  <wp:posOffset>353695</wp:posOffset>
                </wp:positionV>
                <wp:extent cx="635" cy="16573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27.85pt" to="431.1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8905</wp:posOffset>
                </wp:positionH>
                <wp:positionV relativeFrom="paragraph">
                  <wp:posOffset>354965</wp:posOffset>
                </wp:positionV>
                <wp:extent cx="635" cy="16446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27.95pt" to="310.1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5535</wp:posOffset>
                </wp:positionH>
                <wp:positionV relativeFrom="paragraph">
                  <wp:posOffset>356235</wp:posOffset>
                </wp:positionV>
                <wp:extent cx="635" cy="16319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8.05pt" to="187.0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265</wp:posOffset>
                </wp:positionH>
                <wp:positionV relativeFrom="paragraph">
                  <wp:posOffset>357505</wp:posOffset>
                </wp:positionV>
                <wp:extent cx="635" cy="16192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8.15pt" to="56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735</wp:posOffset>
                </wp:positionH>
                <wp:positionV relativeFrom="paragraph">
                  <wp:posOffset>44450</wp:posOffset>
                </wp:positionV>
                <wp:extent cx="1905" cy="259080"/>
                <wp:effectExtent l="38100" t="635" r="368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.5pt" to="243.1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8335</wp:posOffset>
                </wp:positionH>
                <wp:positionV relativeFrom="paragraph">
                  <wp:posOffset>513080</wp:posOffset>
                </wp:positionV>
                <wp:extent cx="1456055" cy="14001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400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риц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сперт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рекомендац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прове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дуры повтор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5pt;height:110.25pt;mso-wrap-distance-left:9.05pt;mso-wrap-distance-right:9.05pt;mso-wrap-distance-top:0pt;mso-wrap-distance-bottom:0pt;margin-top:40.4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рицатель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сперт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 рекомендаци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прове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дуры повтор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310</wp:posOffset>
                </wp:positionH>
                <wp:positionV relativeFrom="paragraph">
                  <wp:posOffset>511810</wp:posOffset>
                </wp:positionV>
                <wp:extent cx="1553210" cy="14014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401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риц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ное заключение с перечнем до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3pt;height:110.35pt;mso-wrap-distance-left:9.05pt;mso-wrap-distance-right:9.05pt;mso-wrap-distance-top:0pt;mso-wrap-distance-bottom:0pt;margin-top:40.3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рицатель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ное заключение с перечнем до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513080</wp:posOffset>
                </wp:positionV>
                <wp:extent cx="1384300" cy="14001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00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ожи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сперт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110.25pt;mso-wrap-distance-left:9.05pt;mso-wrap-distance-right:9.05pt;mso-wrap-distance-top:0pt;mso-wrap-distance-bottom:0pt;margin-top:40.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ожитель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сперт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513080</wp:posOffset>
                </wp:positionV>
                <wp:extent cx="1384300" cy="14001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00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риц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сперт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лю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неэффективности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110.25pt;mso-wrap-distance-left:9.05pt;mso-wrap-distance-right:9.05pt;mso-wrap-distance-top:0pt;mso-wrap-distance-bottom:0pt;margin-top:40.4pt;mso-position-vertical-relative:text;margin-left:3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рицатель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сперт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люч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неэффективности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ОР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чета о проведении оценки регулирующего воздействия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МНП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/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firstLine="709"/>
        <w:jc w:val="left"/>
        <w:rPr>
          <w:lang w:val="ru-RU"/>
        </w:rPr>
      </w:pPr>
      <w:r>
        <w:rPr/>
        <w:t>1</w:t>
      </w:r>
      <w:r>
        <w:rPr>
          <w:lang w:val="ru-RU"/>
        </w:rPr>
        <w:t>)</w:t>
      </w:r>
      <w:r>
        <w:rPr/>
        <w:t xml:space="preserve"> отраслев</w:t>
      </w:r>
      <w:r>
        <w:rPr>
          <w:lang w:val="ru-RU"/>
        </w:rPr>
        <w:t>ой</w:t>
      </w:r>
      <w:r>
        <w:rPr/>
        <w:t xml:space="preserve"> (функциональны</w:t>
      </w:r>
      <w:r>
        <w:rPr>
          <w:lang w:val="ru-RU"/>
        </w:rPr>
        <w:t>й</w:t>
      </w:r>
      <w:r>
        <w:rPr/>
        <w:t>) орг</w:t>
      </w:r>
      <w:r>
        <w:rPr>
          <w:lang w:val="ru-RU"/>
        </w:rPr>
        <w:t xml:space="preserve">ан или </w:t>
      </w:r>
      <w:r>
        <w:rPr/>
        <w:t>структурн</w:t>
      </w:r>
      <w:r>
        <w:rPr>
          <w:lang w:val="ru-RU"/>
        </w:rPr>
        <w:t>ое</w:t>
      </w:r>
      <w:r>
        <w:rPr/>
        <w:t xml:space="preserve"> подразделения администрации </w:t>
      </w:r>
      <w:r>
        <w:rPr>
          <w:lang w:val="ru-RU"/>
        </w:rPr>
        <w:t xml:space="preserve"> </w:t>
      </w:r>
      <w:r>
        <w:rPr/>
        <w:t>Еткульского муниципального района, разработавши</w:t>
      </w:r>
      <w:r>
        <w:rPr>
          <w:lang w:val="ru-RU"/>
        </w:rPr>
        <w:t>е</w:t>
      </w:r>
      <w:r>
        <w:rPr/>
        <w:t xml:space="preserve"> проект </w:t>
      </w:r>
      <w:r>
        <w:rPr>
          <w:lang w:val="ru-RU"/>
        </w:rPr>
        <w:t>МНПА</w:t>
      </w:r>
      <w:r>
        <w:rPr/>
        <w:t xml:space="preserve"> (далее – орган-разработчик</w:t>
      </w:r>
      <w:r>
        <w:rPr>
          <w:lang w:val="ru-RU" w:eastAsia="ru-RU"/>
        </w:rPr>
        <w:t xml:space="preserve">): </w:t>
      </w:r>
      <w:r>
        <w:rPr/>
        <w:t>__________________________________</w:t>
      </w:r>
      <w:r>
        <w:rPr>
          <w:lang w:val="ru-RU"/>
        </w:rPr>
        <w:t>______________________</w:t>
      </w:r>
    </w:p>
    <w:p>
      <w:pPr>
        <w:pStyle w:val="Heading"/>
        <w:ind w:left="0" w:firstLine="709"/>
        <w:rPr/>
      </w:pPr>
      <w:r>
        <w:rPr>
          <w:lang w:val="ru-RU"/>
        </w:rPr>
        <w:t>2)</w:t>
      </w:r>
      <w:r>
        <w:rPr/>
        <w:t xml:space="preserve"> </w:t>
      </w:r>
      <w:r>
        <w:rPr>
          <w:lang w:val="ru-RU" w:eastAsia="ru-RU"/>
        </w:rPr>
        <w:t xml:space="preserve">Вид и наименование проекта </w:t>
      </w:r>
      <w:r>
        <w:rPr/>
        <w:t>МНПА</w:t>
      </w:r>
      <w:r>
        <w:rPr>
          <w:lang w:val="ru-RU" w:eastAsia="ru-RU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полагаемая дата вступления в силу МНПА:</w:t>
      </w:r>
    </w:p>
    <w:p>
      <w:pPr>
        <w:pStyle w:val="Normal"/>
        <w:tabs>
          <w:tab w:val="clear" w:pos="708"/>
          <w:tab w:val="left" w:pos="589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обходимость установления переходного периода и (или) отсрочки введения предлагаемого регулирования, необходимость распространения предлагаемого регулирования на ранее возникшие отнош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ется / име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 w:val="28"/>
          <w:szCs w:val="28"/>
        </w:rPr>
        <w:t>5)  Контактная информация исполнителя органа-разработчик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инятие МН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ормулировка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Характеристика основных негативных эффектов, возникающих в связи с наличием проблемы, группы участников отношений, испытывающих негативные эффекты, и их количественные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 Причины невозможности решения проблемы участниками соответствующих отношений самостоятельно без вмешательства органа местного самоу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 Источники данных: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и регул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 для разработки проекта МН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ind w:left="0" w:hanging="0"/>
        <w:jc w:val="center"/>
        <w:rPr/>
      </w:pPr>
      <w:r>
        <w:rPr>
          <w:lang w:val="ru-RU" w:eastAsia="ru-RU"/>
        </w:rPr>
        <w:t xml:space="preserve">указывается </w:t>
      </w:r>
      <w:r>
        <w:rPr/>
        <w:t>МНПА</w:t>
      </w:r>
      <w:r>
        <w:rPr>
          <w:lang w:val="ru-RU" w:eastAsia="ru-RU"/>
        </w:rPr>
        <w:t xml:space="preserve"> более высокого уровня, указание на инициативный порядок разработк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3637"/>
      </w:tblGrid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Описание целей предлагаемого регулирования, их соотношение с проблемо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Сроки достижения целей предлагаемого регулирования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2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Варианты решения пробл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исание предлагаемого варианта решения проблемы и преодоления связанных с ней негативных эфф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исание иных вариантов решения проблемы (с указанием того, каким образом каждым из способов могла бы быть решена пробле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основание выбора предлагаемого варианта решения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 Основные группы участников отношений, интересы которых будут затронуты принятием МНПА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3810"/>
      </w:tblGrid>
      <w:tr>
        <w:trPr>
          <w:trHeight w:val="332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  <w:tab w:val="left" w:pos="5400" w:leader="none"/>
              </w:tabs>
              <w:ind w:right="446" w:hanging="0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) Количество участников</w:t>
            </w:r>
          </w:p>
        </w:tc>
      </w:tr>
      <w:tr>
        <w:trPr>
          <w:trHeight w:val="134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1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2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N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сточники данных: 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6. Изменение функции, полномочий, обязанностей и прав органов местного самоуправления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926"/>
        <w:gridCol w:w="2018"/>
        <w:gridCol w:w="1880"/>
        <w:gridCol w:w="1831"/>
      </w:tblGrid>
      <w:tr>
        <w:trPr>
          <w:trHeight w:val="292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-ние функции, полномочия, обязанности или пра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Характер изме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редлага-емый порядок реал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ценка изменения трудозатрат (чел./час в год), изменения численности сотрудников (чел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Оценка изменения потребно-стей в иных ресурсах для реализации функции</w:t>
            </w:r>
          </w:p>
        </w:tc>
      </w:tr>
      <w:tr>
        <w:trPr>
          <w:trHeight w:val="318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>
          <w:trHeight w:val="96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2)</w:t>
            </w:r>
          </w:p>
        </w:tc>
      </w:tr>
      <w:tr>
        <w:trPr>
          <w:trHeight w:val="96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2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7. Оценка расходов и доходов бюджета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405"/>
        <w:gridCol w:w="3255"/>
      </w:tblGrid>
      <w:tr>
        <w:trPr>
          <w:trHeight w:val="14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новой, изменяемой или отменяемой функ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 Качественное описание расходов и возможных поступлений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Количественная оценка расходов и возможных поступлений, млн. рублей</w:t>
            </w:r>
          </w:p>
        </w:tc>
      </w:tr>
      <w:tr>
        <w:trPr>
          <w:trHeight w:val="145" w:hRule="atLeast"/>
        </w:trPr>
        <w:tc>
          <w:tcPr>
            <w:tcW w:w="10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>
          <w:trHeight w:val="1794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 (в соответствии с разделом 6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Функция 1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единовременны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по _____ годам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периодически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возможные до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4) Итого единовременны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) Итого периодически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6) Итого возможные доходы, в т.ч. по уровням бюджетной системы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Новые обязанности или ограничения для субъектов предпринимательской </w:t>
      </w:r>
    </w:p>
    <w:p>
      <w:pPr>
        <w:pStyle w:val="Normal"/>
        <w:jc w:val="center"/>
        <w:rPr/>
      </w:pPr>
      <w:r>
        <w:rPr/>
        <w:t xml:space="preserve">и (или) инвестиционной деятельности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7"/>
        <w:gridCol w:w="3172"/>
      </w:tblGrid>
      <w:tr>
        <w:trPr>
          <w:trHeight w:val="16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новых или изменения содержания существующих обязанностей и ограничен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орядок организации исполнения обязанностей и ограничений</w:t>
            </w:r>
          </w:p>
        </w:tc>
      </w:tr>
      <w:tr>
        <w:trPr>
          <w:trHeight w:val="1297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,  инвестиционной и иной деятельности 1 из раздела 6 отчет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Описание группы субъектов предпринимательской,  инвестиционной и иной деятельности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из раздела 6 сводного отчет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9. Оценка дополнительных расходов предпринимателей и инвесторов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578"/>
        <w:gridCol w:w="2762"/>
        <w:gridCol w:w="1684"/>
      </w:tblGrid>
      <w:tr>
        <w:trPr>
          <w:trHeight w:val="161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субъектов предпринимательской, инвестиционной и иной деятельно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обязанности или огранич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видов расходов и возможных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Коли-чественная оценка, млн. рублей</w:t>
            </w:r>
          </w:p>
        </w:tc>
      </w:tr>
      <w:tr>
        <w:trPr>
          <w:trHeight w:val="1281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-кой, инвестиционной и иной деятельности 1 из раздела 6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Устанавливае-мая/изменяемая/ отменяемая обязанность или ограничение 1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станавливае-мая/изменяемая/ отменяемая обязанность или ограничен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единовременные расходы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Итого совокупные ежегодные расходы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возможные доходы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писание расходов и доходов, не поддающихся количественной оценке: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  Источники данных: 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Оценка последствий и рисков решения проблемы </w:t>
      </w:r>
    </w:p>
    <w:p>
      <w:pPr>
        <w:pStyle w:val="Normal"/>
        <w:jc w:val="center"/>
        <w:rPr/>
      </w:pPr>
      <w:r>
        <w:rPr/>
        <w:t>предложенным способом регулирования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19"/>
        <w:gridCol w:w="2545"/>
        <w:gridCol w:w="2531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Основные риски решения проблемы предложенным способом и риски отрицательных последств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ценки вероятности наступления риск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Методы контроля эффективности достижения цели по риска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тепень контроля рисков</w:t>
            </w:r>
          </w:p>
        </w:tc>
      </w:tr>
      <w:tr>
        <w:trPr>
          <w:trHeight w:val="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к 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  <w:tr>
        <w:trPr>
          <w:trHeight w:val="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Риск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1. Описание методов контроля эффективности избранного варианта </w:t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17"/>
        <w:gridCol w:w="1843"/>
        <w:gridCol w:w="1946"/>
        <w:gridCol w:w="1911"/>
      </w:tblGrid>
      <w:tr>
        <w:trPr>
          <w:trHeight w:val="163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целей регулиро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Показатели (индикаторы) достижения целей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Ед. измерения показателя (индикатор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пособ расчета показателя (индикатора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информации для расчета</w:t>
            </w:r>
          </w:p>
        </w:tc>
      </w:tr>
      <w:tr>
        <w:trPr>
          <w:trHeight w:val="65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 из раздела 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 xml:space="preserve">N </w:t>
            </w:r>
            <w:r>
              <w:rPr>
                <w:i/>
                <w:sz w:val="28"/>
                <w:szCs w:val="28"/>
              </w:rPr>
              <w:t>из раздела 3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писание методов контроля эффективности избранного варианта достижения целей регулирования (мониторинг достижения индикаторов и иной способ (метод) оценки достижения индикатор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2. Необходимые мероприятия для достижения ц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047"/>
        <w:gridCol w:w="1701"/>
        <w:gridCol w:w="20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Мероприятия, необходимые для достижения целей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Сроки мероприя-т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ожидаем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бъем финансиро-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финансиро-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роприяти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Мероприят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) 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Выводы об обоснованности предлагаемого регулирова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воды об отсутствии либо обоснованности наличия в проекте МНПА положений, котор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водят административные и иные ограничения и обязанности для субъектов предпринимательской, инвестиционной и иной деятельности или способствуют их введ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) способствуют возникновению расходов субъектов                             предпринимательской, инвестиционной и и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уют возникновению расходов консолидированного бюджета Златоустовского город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пособствуют ограничению конкур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разработчиком по итогам проведения публичного обсуждения проекта акта и сводного отчет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Справка о проведении  публичных консуль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:         «___»___________ 201__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:   «___»___________ 201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Сведения о количестве замечаний и предложений, полученных в связи с публичными консультациями по проекту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__________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 Полный электронный адрес размещения Сводки предложений,               посту-пивших в связи с проведением публичных консультаций по проекту акта, с указанием сведений об их учете или причинах отклонения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984"/>
        <w:jc w:val="both"/>
        <w:rPr/>
      </w:pPr>
      <w:r>
        <w:rPr>
          <w:sz w:val="28"/>
          <w:szCs w:val="28"/>
        </w:rPr>
        <w:t>Приложение.   Сводка предложений, поступивших в связи с проведением публичных консультаций по проекту акта, с указанием сведений об их учете или причинах отклонения*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Руководитель органа-разработчика             _______             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  <w:r>
        <w:br w:type="page"/>
      </w:r>
    </w:p>
    <w:p>
      <w:pPr>
        <w:pStyle w:val="Normal"/>
        <w:widowControl w:val="false"/>
        <w:autoSpaceDE w:val="false"/>
        <w:ind w:right="22" w:hanging="0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before="0" w:after="0"/>
        <w:ind w:left="5812" w:hanging="0"/>
        <w:contextualSpacing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>ПРИЛОЖЕНИЕ 3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опросного листа при проведении 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консультаций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 xml:space="preserve">Настоящим (название отраслевого (функционального) органа или структурного подразделения администрации Еткульского муниципального района – разработчика проекта </w:t>
      </w:r>
      <w:r>
        <w:rPr>
          <w:rFonts w:cs="Times New Roman CYR" w:ascii="Times New Roman CYR" w:hAnsi="Times New Roman CYR"/>
          <w:sz w:val="28"/>
          <w:szCs w:val="28"/>
        </w:rPr>
        <w:t>МНПА</w:t>
      </w:r>
      <w:r>
        <w:rPr>
          <w:sz w:val="28"/>
          <w:szCs w:val="28"/>
        </w:rPr>
        <w:t>) уведомляет о проведении публичных консультаций в целях проведения оценки регулирующего воздействия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название органа или структурного подразделения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работчика проекта МНПА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запросу докумен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/>
      </w:pPr>
      <w:r>
        <w:rPr>
          <w:sz w:val="28"/>
          <w:szCs w:val="28"/>
        </w:rPr>
        <w:t>(проект МНП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пояснительная записк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другие документы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>Перечень вопросов в рамках проведения публичных консультаций по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 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ab/>
        <w:t>3. 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 и (или) более эффективны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5.  Существуют ли в предлагаемом проекте МНПА положения, которые необоснованно затрудняют введение предпринимательской и инвестиционной деятельности? Приведите обоснования по  каждому указанному положению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 каким последствиям может привести  недостижение целей правового регулировани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8. Какие, на Ваш взгляд, могут возникнуть проблемы и трудности с контролем соблюдения требований и норм, вводимых данным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 предложений, поступивших в ходе публичных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6"/>
          <w:szCs w:val="26"/>
        </w:rPr>
        <w:t>. Наименование проекта МНПА 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Предложения принимались разработчиком проекта </w:t>
      </w:r>
      <w:r>
        <w:rPr>
          <w:sz w:val="26"/>
          <w:szCs w:val="26"/>
        </w:rPr>
        <w:t xml:space="preserve">МНПА </w:t>
      </w:r>
      <w:r>
        <w:rPr>
          <w:bCs/>
          <w:sz w:val="26"/>
          <w:szCs w:val="26"/>
        </w:rPr>
        <w:t>с ___________ по 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бщее число участников публичных консультаций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Общее число полученных предложений 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Число учтенных предложений ________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Число предложений, учтенных частично  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Число отклоненных предложений __________________________________________</w:t>
      </w:r>
    </w:p>
    <w:p>
      <w:pPr>
        <w:pStyle w:val="Normal"/>
        <w:autoSpaceDE w:val="false"/>
        <w:jc w:val="both"/>
        <w:rPr/>
      </w:pPr>
      <w:r>
        <w:rPr/>
        <w:t>8. Свод предложений: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7"/>
        <w:gridCol w:w="1800"/>
        <w:gridCol w:w="1800"/>
        <w:gridCol w:w="1080"/>
        <w:gridCol w:w="18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участника 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особ представления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ата поступ-ления пред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8" w:hanging="0"/>
              <w:jc w:val="both"/>
              <w:rPr>
                <w:bCs/>
              </w:rPr>
            </w:pPr>
            <w:r>
              <w:rPr>
                <w:bCs/>
              </w:rPr>
              <w:t>Результат рассмотрения предложения разработчиком проекта МН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мментарий разработчика проекта МНПА (причины полного или частичного отклонения предлож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уководитель органа-разработчика             _______             _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vertAlign w:val="superscript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vertAlign w:val="superscript"/>
        </w:rPr>
        <w:t>(подпись)</w:t>
      </w:r>
      <w:r>
        <w:rPr>
          <w:rFonts w:cs="Times New Roman CYR" w:ascii="Times New Roman CYR" w:hAnsi="Times New Roman CYR"/>
          <w:sz w:val="28"/>
        </w:rPr>
        <w:t xml:space="preserve">               </w:t>
      </w:r>
      <w:r>
        <w:rPr>
          <w:rFonts w:cs="Times New Roman CYR" w:ascii="Times New Roman CYR" w:hAnsi="Times New Roman CYR"/>
          <w:sz w:val="28"/>
          <w:vertAlign w:val="superscript"/>
        </w:rPr>
        <w:t xml:space="preserve">(расшифровка подписи)                   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 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фактического воз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ая информ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сновные реквизиты МНПА, в том числе вид, дата, номер, наименование, редакция, источник публикации:</w:t>
      </w:r>
      <w:r>
        <w:rPr>
          <w:lang w:val="ru-RU"/>
        </w:rPr>
        <w:t xml:space="preserve">  </w:t>
      </w:r>
      <w:r>
        <w:rPr/>
        <w:t>_____________________________________________________________</w:t>
      </w:r>
      <w:r>
        <w:rPr>
          <w:lang w:val="ru-RU"/>
        </w:rPr>
        <w:t>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ата вступления в силу акта и его отдельных положений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тановленный переходный период и (или) отсрочка введения акта, распространения установленного им регулирования на ранее возникавшие отношения:</w:t>
      </w:r>
      <w:r>
        <w:rPr>
          <w:lang w:val="ru-RU"/>
        </w:rPr>
        <w:t xml:space="preserve"> </w:t>
      </w:r>
      <w:r>
        <w:rPr/>
        <w:t>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оведение</w:t>
      </w:r>
      <w:r>
        <w:rPr>
          <w:spacing w:val="-8"/>
        </w:rPr>
        <w:t xml:space="preserve"> ОРВ в отношении проекта акта: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1260" w:hanging="868"/>
        <w:rPr/>
      </w:pPr>
      <w:r>
        <w:rPr/>
        <w:t xml:space="preserve">Проводилась: </w:t>
      </w:r>
      <w:r>
        <w:rPr>
          <w:i/>
        </w:rPr>
        <w:t>да / нет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Срок </w:t>
      </w:r>
      <w:r>
        <w:rPr>
          <w:spacing w:val="-8"/>
        </w:rPr>
        <w:t xml:space="preserve">проведения </w:t>
      </w:r>
      <w:r>
        <w:rPr/>
        <w:t>публичных консультаций по проекту акта: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начало: «___»___________ 201__г.;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Орган или структурно</w:t>
      </w:r>
      <w:r>
        <w:rPr>
          <w:lang w:val="ru-RU"/>
        </w:rPr>
        <w:t>е</w:t>
      </w:r>
      <w:r>
        <w:rPr/>
        <w:t xml:space="preserve"> подразделени</w:t>
      </w:r>
      <w:r>
        <w:rPr>
          <w:lang w:val="ru-RU"/>
        </w:rPr>
        <w:t xml:space="preserve">е администрации </w:t>
      </w:r>
      <w:r>
        <w:rPr/>
        <w:t>Еткульского муниципального района</w:t>
      </w:r>
      <w:r>
        <w:rPr>
          <w:lang w:val="ru-RU"/>
        </w:rPr>
        <w:t xml:space="preserve"> </w:t>
      </w:r>
      <w:r>
        <w:rPr/>
        <w:t>– составитель отчета</w:t>
      </w:r>
      <w:r>
        <w:rPr>
          <w:lang w:val="ru-RU"/>
        </w:rPr>
        <w:t xml:space="preserve"> о проведении оценки регулирующего воздействия</w:t>
      </w:r>
      <w:r>
        <w:rPr/>
        <w:t>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Полный электронный адрес размещения отчета о проведении оценки</w:t>
      </w:r>
      <w:r>
        <w:rPr>
          <w:lang w:val="ru-RU"/>
        </w:rPr>
        <w:t xml:space="preserve"> </w:t>
      </w:r>
      <w:r>
        <w:rPr/>
        <w:t>регулирующего воздействия проект</w:t>
      </w:r>
      <w:r>
        <w:rPr>
          <w:lang w:val="ru-RU"/>
        </w:rPr>
        <w:t xml:space="preserve">а </w:t>
      </w:r>
      <w:r>
        <w:rPr/>
        <w:t>МНПА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Дата и реквизиты заключения об ОРВ проекта акта: _____________________________________________________</w:t>
      </w:r>
      <w:r>
        <w:rPr>
          <w:lang w:val="ru-RU"/>
        </w:rPr>
        <w:t>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Полный </w:t>
      </w:r>
      <w:bookmarkStart w:id="9" w:name="_GoBack"/>
      <w:bookmarkEnd w:id="9"/>
      <w:r>
        <w:rPr/>
        <w:t>электронный адрес размещения заключения об оценке регулирующего воздействия проекта МНПА:</w:t>
      </w:r>
    </w:p>
    <w:p>
      <w:pPr>
        <w:pStyle w:val="Normal"/>
        <w:ind w:firstLine="3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Контактная информация исполнителя: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ценка степени решения проблемы 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Описание проблемы, на решение которой направлено регулирование, установленное МНПА и связанных с ней негативных эффектов:</w:t>
      </w:r>
      <w:r>
        <w:rPr>
          <w:lang w:val="ru-RU"/>
        </w:rPr>
        <w:t xml:space="preserve"> </w:t>
      </w:r>
      <w:r>
        <w:rPr/>
        <w:t>__________________________________________________________</w:t>
      </w:r>
      <w:r>
        <w:rPr>
          <w:lang w:val="ru-RU"/>
        </w:rPr>
        <w:t>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ценка степени решения проблемы и негативных эффектов, связанных с проблемой:</w:t>
      </w:r>
      <w:r>
        <w:rPr>
          <w:lang w:val="ru-RU"/>
        </w:rPr>
        <w:t xml:space="preserve"> </w:t>
      </w:r>
      <w:r>
        <w:rPr/>
        <w:t>______________</w:t>
      </w:r>
      <w:r>
        <w:rPr>
          <w:lang w:val="ru-RU"/>
        </w:rPr>
        <w:t>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боснование взаимосвязи решения проблемы и преодоления эффектов с регулированием, установленным МН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сточники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. Основные группы участников отношений, интересы которых затрагиваются МНП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645"/>
        <w:gridCol w:w="3345"/>
      </w:tblGrid>
      <w:tr>
        <w:trPr>
          <w:trHeight w:val="11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 количестве участников отношений в настоящее врем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б изменениях  количества участников отношений в течение срока действия акта</w:t>
            </w:r>
          </w:p>
        </w:tc>
      </w:tr>
      <w:tr>
        <w:trPr>
          <w:trHeight w:val="38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участников отношений №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 xml:space="preserve">Источники данных: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4. Оценка расходов и доходов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519"/>
        <w:gridCol w:w="2501"/>
      </w:tblGrid>
      <w:tr>
        <w:trPr>
          <w:trHeight w:val="9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ализация функций, полномочий, обязанностей и пра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ачественное описание расходов и поступлений бюджета </w:t>
            </w:r>
            <w:r>
              <w:rPr>
                <w:lang w:val="ru-RU"/>
              </w:rPr>
              <w:t>городского ок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оличествен-ная оценка расходов и поступлений, </w:t>
              <w:br/>
              <w:t>млн. рублей</w:t>
            </w:r>
          </w:p>
        </w:tc>
      </w:tr>
      <w:tr>
        <w:trPr>
          <w:trHeight w:val="79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rPr/>
            </w:pPr>
            <w:r>
              <w:rPr/>
              <w:t>Наименование органа, исполняющего функцию (предоставляющего услугу) №:_____________________________________________________</w:t>
            </w:r>
          </w:p>
        </w:tc>
      </w:tr>
      <w:tr>
        <w:trPr>
          <w:trHeight w:val="114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i/>
                <w:sz w:val="28"/>
                <w:szCs w:val="28"/>
              </w:rPr>
              <w:t>(Функция №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есенные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(периодические)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_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упления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1: 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№: ___________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2. Итого расходы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3. Итого поступления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.</w:t>
            </w:r>
            <w:r>
              <w:rPr>
                <w:lang w:val="ru-RU"/>
              </w:rPr>
              <w:t xml:space="preserve"> </w:t>
            </w:r>
            <w:r>
              <w:rPr/>
              <w:t xml:space="preserve">Итого расходы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3. Итого поступления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расходы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поступления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ные сведения о расходах и поступлениях уровней бюджета субъекта РФ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5. Оценка расходов предпринимателей и инвестор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987"/>
        <w:gridCol w:w="2991"/>
        <w:gridCol w:w="1991"/>
      </w:tblGrid>
      <w:tr>
        <w:trPr>
          <w:trHeight w:val="8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Установ</w:t>
            </w:r>
            <w:r>
              <w:rPr>
                <w:lang w:val="ru-RU"/>
              </w:rPr>
              <w:t>-</w:t>
            </w:r>
            <w:r>
              <w:rPr/>
              <w:t>ленная обязанность или ограниче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398" w:leader="none"/>
              </w:tabs>
              <w:ind w:left="0" w:hanging="0"/>
              <w:jc w:val="center"/>
              <w:rPr/>
            </w:pPr>
            <w:r>
              <w:rPr/>
              <w:t>Группа субъектов предпринима-тельской, инвестиционной деятельности, на которые распространяются</w:t>
            </w:r>
            <w:r>
              <w:rPr>
                <w:lang w:val="ru-RU"/>
              </w:rPr>
              <w:t xml:space="preserve"> расход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93" w:leader="none"/>
              </w:tabs>
              <w:ind w:left="0" w:hanging="0"/>
              <w:jc w:val="center"/>
              <w:rPr/>
            </w:pPr>
            <w:r>
              <w:rPr/>
              <w:t>Описание видов расхо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04" w:leader="none"/>
              </w:tabs>
              <w:ind w:left="0" w:hanging="0"/>
              <w:jc w:val="center"/>
              <w:rPr/>
            </w:pPr>
            <w:r>
              <w:rPr/>
              <w:t xml:space="preserve">Коли-чественная оценка, </w:t>
              <w:br/>
              <w:t>млн. рублей</w:t>
            </w:r>
          </w:p>
        </w:tc>
      </w:tr>
      <w:tr>
        <w:trPr>
          <w:trHeight w:val="83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язанность или ограничение №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руппа участников отношений №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1. Единовременные расходы </w:t>
            </w:r>
            <w:r>
              <w:rPr>
                <w:i/>
                <w:sz w:val="28"/>
                <w:szCs w:val="28"/>
              </w:rPr>
              <w:t>(указать, когда возникают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:____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 ____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диновременные расходы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жегодные расходы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издержек, не поддающихся количественной оценке:</w:t>
            </w:r>
          </w:p>
          <w:p>
            <w:pPr>
              <w:pStyle w:val="Heading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выгод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Сопоставительные данные об издержках и выгодах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Style w:val="StrongEmphasis"/>
              </w:rPr>
            </w:pPr>
            <w:r>
              <w:rPr/>
              <w:t>Источники данных: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6. Положительные и отрицательные последствия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057"/>
        <w:gridCol w:w="2820"/>
        <w:gridCol w:w="2057"/>
      </w:tblGrid>
      <w:tr>
        <w:trPr>
          <w:trHeight w:val="225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отрицательных последствий регулирования, группы, на которые распространяются последств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rPr/>
            </w:pPr>
            <w:r>
              <w:rPr/>
              <w:t>Количест-венные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положительных последствий регулирования,  группы, на которые распространяются последств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Количест-венные оценки</w:t>
            </w:r>
          </w:p>
        </w:tc>
      </w:tr>
      <w:tr>
        <w:trPr>
          <w:trHeight w:val="8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left"/>
              <w:rPr/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 xml:space="preserve">7. Методы контроля достижения цел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49"/>
        <w:gridCol w:w="3393"/>
      </w:tblGrid>
      <w:tr>
        <w:trPr>
          <w:trHeight w:val="8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180" w:hanging="180"/>
              <w:jc w:val="center"/>
              <w:rPr/>
            </w:pPr>
            <w:r>
              <w:rPr/>
              <w:t>Характеристика реализованных методов контроля эффективности достижения целей регулирования, а также необходимых для достижения целей мероприят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писание результатов реализации методов контроля эффективности достижения целей и необходимых для достижения целей мероприят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ценки расходов</w:t>
            </w:r>
            <w:r>
              <w:rPr>
                <w:lang w:val="ru-RU"/>
              </w:rPr>
              <w:t xml:space="preserve"> бюджета</w:t>
            </w:r>
            <w:r>
              <w:rPr/>
              <w:t xml:space="preserve"> </w:t>
            </w:r>
            <w:r>
              <w:rPr>
                <w:lang w:val="ru-RU"/>
              </w:rPr>
              <w:t>городского округа</w:t>
            </w:r>
          </w:p>
        </w:tc>
      </w:tr>
      <w:tr>
        <w:trPr>
          <w:trHeight w:val="82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Мероприятие №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Сведения о реализации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Оценки расходов по уровням бюджета)</w:t>
            </w:r>
          </w:p>
        </w:tc>
      </w:tr>
      <w:tr>
        <w:trPr>
          <w:trHeight w:val="2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left"/>
              <w:rPr/>
            </w:pPr>
            <w:r>
              <w:rPr/>
              <w:t xml:space="preserve">Общий объем расходов </w:t>
            </w:r>
            <w:r>
              <w:rPr>
                <w:lang w:val="ru-RU"/>
              </w:rPr>
              <w:t>бюджета муниципального района</w:t>
            </w:r>
            <w:r>
              <w:rPr/>
              <w:t>_________ млн. руб. за период ____ годов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8. Эффективность достижения целей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205"/>
        <w:gridCol w:w="1765"/>
        <w:gridCol w:w="1471"/>
        <w:gridCol w:w="1469"/>
        <w:gridCol w:w="1580"/>
      </w:tblGrid>
      <w:tr>
        <w:trPr>
          <w:trHeight w:val="19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Цель</w:t>
            </w:r>
            <w:r>
              <w:rPr>
                <w:lang w:val="ru-RU"/>
              </w:rPr>
              <w:t xml:space="preserve"> </w:t>
            </w:r>
            <w:r>
              <w:rPr/>
              <w:t>регули-рова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оказатели (индикаторы) достижения целей регулиро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Способ расчета показателя (индика-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Зна-чение до введения в действие ак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Теку-щее знач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ла-новое значение</w:t>
            </w:r>
          </w:p>
        </w:tc>
      </w:tr>
      <w:tr>
        <w:trPr>
          <w:trHeight w:val="654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left"/>
              <w:rPr>
                <w:i/>
                <w:i/>
              </w:rPr>
            </w:pPr>
            <w:r>
              <w:rPr/>
              <w:t>Источники данных: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Справка о проведении публичных консультаций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Общие сроки проведения публичных консультаций:</w:t>
      </w:r>
    </w:p>
    <w:p>
      <w:pPr>
        <w:pStyle w:val="Heading"/>
        <w:ind w:left="851" w:hanging="0"/>
        <w:rPr/>
      </w:pPr>
      <w:r>
        <w:rPr/>
        <w:t>начало: «___»___________ 201__г.</w:t>
      </w:r>
    </w:p>
    <w:p>
      <w:pPr>
        <w:pStyle w:val="Normal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Полный электронный</w:t>
      </w:r>
      <w:r>
        <w:rPr>
          <w:rStyle w:val="StrongEmphasis"/>
        </w:rPr>
        <w:t xml:space="preserve"> адрес размещения </w:t>
      </w:r>
      <w:r>
        <w:rPr/>
        <w:t>МНПА</w:t>
      </w:r>
      <w:r>
        <w:rPr>
          <w:rStyle w:val="StrongEmphasis"/>
        </w:rPr>
        <w:t xml:space="preserve"> и отчета на официальном сайте:_________________________________</w:t>
      </w:r>
    </w:p>
    <w:p>
      <w:pPr>
        <w:pStyle w:val="Normal"/>
        <w:ind w:firstLine="567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Выводы о достижении целей регулирования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достижения целей регулир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наличии в МНПА положений, необоснованно затрудняющих ведение предпринимательской, инвестиционной и (или) иной деятельности:</w:t>
      </w:r>
      <w:r>
        <w:rPr>
          <w:lang w:val="ru-RU"/>
        </w:rPr>
        <w:t xml:space="preserve"> </w:t>
      </w:r>
      <w:r>
        <w:rPr/>
        <w:t>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едложения о корректировке МН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Сводка предложений, поступивших в связи с проведением публичных консультаций.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Руководитель органа-исполнителя               _______             _____________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22" w:hanging="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ПРИЛОЖЕНИЕ 6</w:t>
      </w:r>
    </w:p>
    <w:p>
      <w:pPr>
        <w:pStyle w:val="Normal"/>
        <w:shd w:fill="FFFFFF" w:val="clear"/>
        <w:ind w:left="496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 Методическим рекомендациям</w:t>
      </w:r>
    </w:p>
    <w:p>
      <w:pPr>
        <w:pStyle w:val="Normal"/>
        <w:shd w:fill="FFFFFF" w:val="clear"/>
        <w:ind w:left="4962" w:hanging="0"/>
        <w:jc w:val="center"/>
        <w:rPr/>
      </w:pPr>
      <w:r>
        <w:rPr>
          <w:sz w:val="20"/>
          <w:szCs w:val="20"/>
        </w:rPr>
        <w:t>по проведению оценки регулирующего воздействия проектов муниципальных  нормативных правовых актов  администрации Еткульского муниципального района  и экспертизы муниципальных нормативных правовых актов    администрации Еткуль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опросного листа при проведении публичных консультаций при экспертизе действующих МНПА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 xml:space="preserve">Муниципальный нормативный правовой акт______________________________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организации 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 xml:space="preserve">1. Какие группы участников прямо или косвенно затрагивает МНПА, как изменилось количество участников групп после вступления в силу муниципального нормативного правового акта? Приведите данные (при наличии) о фактическом количестве участников групп и их динамике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предложения о корректировке состава групп участников отношений с соответствующими обоснованиями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3. Считаете ли Вы избыточными (недостаточными) права и обязанности органов местного самоуправления при установлении регулирования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ведите данные о фактических положительных и (или) отрицательных последствиях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6. Считаете ли Вы обоснованным внедрение государственного регулирования, установленного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right="22" w:firstLine="708"/>
        <w:jc w:val="both"/>
        <w:rPr/>
      </w:pPr>
      <w:r>
        <w:rPr>
          <w:sz w:val="28"/>
          <w:szCs w:val="28"/>
        </w:rPr>
        <w:t>Ваши предложения о необходимости отмены или изменения МНПА или его отдельных положений, о внесении изменений в иные МНПА, устанавливающие рассматриваемое государственное регулир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tabs>
          <w:tab w:val="clear" w:pos="708"/>
          <w:tab w:val="left" w:pos="73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  <w:tab/>
        <w:t xml:space="preserve">   А.Н. Константи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В.М.Щетих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кономический отдел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строительства и  архитектур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дел охраны окружающей сре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.   Мельн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7-75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4.3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1420"/>
        </w:tabs>
        <w:ind w:left="14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96" w:hanging="60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12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8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Cs/>
      <w:kern w:val="2"/>
      <w:sz w:val="28"/>
      <w:szCs w:val="28"/>
      <w:lang w:val="en-US"/>
    </w:rPr>
  </w:style>
  <w:style w:type="character" w:styleId="StrongEmphasis">
    <w:name w:val="Strong"/>
    <w:qFormat/>
    <w:rPr>
      <w:rFonts w:cs="Times New Roman"/>
      <w:sz w:val="2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0"/>
      <w:ind w:left="884" w:hanging="851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1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1"/>
    <w:basedOn w:val="Heading"/>
    <w:qFormat/>
    <w:pPr>
      <w:ind w:left="0" w:hanging="0"/>
      <w:jc w:val="center"/>
    </w:pPr>
    <w:rPr>
      <w:rFonts w:ascii="Cambria" w:hAnsi="Cambria" w:cs="Cambria"/>
      <w:b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3:00Z</dcterms:created>
  <dc:creator>innesterenko</dc:creator>
  <dc:description/>
  <cp:keywords/>
  <dc:language>en-US</dc:language>
  <cp:lastModifiedBy>Виктория Валерьевна Мельник</cp:lastModifiedBy>
  <cp:lastPrinted>2015-12-15T14:14:00Z</cp:lastPrinted>
  <dcterms:modified xsi:type="dcterms:W3CDTF">2015-12-24T04:37:00Z</dcterms:modified>
  <cp:revision>46</cp:revision>
  <dc:subject/>
  <dc:title> </dc:title>
</cp:coreProperties>
</file>